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97558414"/>
                  <w:bookmarkStart w:id="1" w:name="__Fieldmark__0_319755841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97558414"/>
                  <w:bookmarkStart w:id="3" w:name="__Fieldmark__1_319755841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97558414"/>
                  <w:bookmarkStart w:id="5" w:name="__Fieldmark__2_319755841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97558414"/>
                  <w:bookmarkStart w:id="7" w:name="__Fieldmark__3_319755841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97558414"/>
                  <w:bookmarkStart w:id="9" w:name="__Fieldmark__4_319755841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97558414"/>
                  <w:bookmarkStart w:id="11" w:name="__Fieldmark__5_319755841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97558414"/>
                  <w:bookmarkStart w:id="13" w:name="__Fieldmark__6_319755841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97558414"/>
                  <w:bookmarkStart w:id="15" w:name="__Fieldmark__7_319755841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97558414"/>
                  <w:bookmarkStart w:id="17" w:name="__Fieldmark__8_319755841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97558414"/>
                  <w:bookmarkStart w:id="19" w:name="__Fieldmark__9_319755841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97558414"/>
                  <w:bookmarkStart w:id="21" w:name="__Fieldmark__10_319755841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97558414"/>
                  <w:bookmarkStart w:id="23" w:name="__Fieldmark__11_319755841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97558414"/>
                  <w:bookmarkStart w:id="25" w:name="__Fieldmark__12_319755841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97558414"/>
                  <w:bookmarkStart w:id="27" w:name="__Fieldmark__13_319755841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97558414"/>
                  <w:bookmarkStart w:id="29" w:name="__Fieldmark__14_319755841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97558414"/>
                  <w:bookmarkStart w:id="31" w:name="__Fieldmark__15_319755841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97558414"/>
                  <w:bookmarkStart w:id="33" w:name="__Fieldmark__16_319755841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197558414"/>
                  <w:bookmarkStart w:id="35" w:name="__Fieldmark__17_319755841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197558414"/>
                  <w:bookmarkStart w:id="37" w:name="__Fieldmark__18_319755841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197558414"/>
                  <w:bookmarkStart w:id="39" w:name="__Fieldmark__19_3197558414"/>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197558414"/>
                  <w:bookmarkStart w:id="41" w:name="__Fieldmark__20_319755841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197558414"/>
                  <w:bookmarkStart w:id="43" w:name="__Fieldmark__21_3197558414"/>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197558414"/>
                  <w:bookmarkStart w:id="45" w:name="__Fieldmark__22_319755841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197558414"/>
                  <w:bookmarkStart w:id="47" w:name="__Fieldmark__23_3197558414"/>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25189751"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856084106"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535948111"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2080556"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899246409"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649329912"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631768028"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124196897"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